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kumentation                                UFO 96 - Universal Fi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�F�O 96  -  Universal Fi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r Windows 95/DOS-Datei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5-1998 by DE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bian Hansmann, Sascha Wildgrube, Gabriel Yoran G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gestellt in Frankfurt am Main,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kumentation &amp; Refer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INHAL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Einleit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  F�r wen wir UFO entwickelt ha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 Danksa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Vor dem ersten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  Lieferum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 Rechtli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2  Garantie- und Haftungsausschlu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3  Bedingungen f�r den Vertrie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4  Copyright-Hinwe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  Anforderungen an Hard- u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Wie funktioniert'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.1   Allgemeine Hinweise zur Bedien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.2   Schnellsuche im Dateifen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   Marki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   Warum zwei Fen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    Bedienung von Schaltern und Butt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  Checkbo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2  Radiobutt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    Ma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    PullDown-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�bersicht �ber die Funk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   Funktionen aus dem Men� "Links" bzw. Men� "Recht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   Funktionen aus dem Men� "Datei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    Funktionen aus dem Men� "Befeh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    Funktionen aus dem Men� "Tool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    Funktionen aus dem Men� "Archiv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     Funktionen aus dem Men� "Option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Zusatzfunk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   UFO im Netzwe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   Erkennung von Windows-Program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    Unterst�tzung des Windows 95-Dateisystems (VF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    Das integrierte Startmen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    Warnung beim Ausf�hren von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    Das UFO-TSR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Schlu�w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EINLEITU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 F�R WEN WIR UFO ENTWICKELT HA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�chten Sie auch unter Windows 95 nicht auf den Zwei-Fenster-Komfort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hres gewohnten Dateimanagers verzicht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f�nden Sie dann einen Dateimanager, der Ihnen den Komf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langen Dateinamen von Windows 95 bietet, aber trotzdem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nell zu bedienen ist wie ein DOS-Programm; 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manager, der das Windows 95-Startmen� gleich integri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t, aber trotzdem im DOS-Fenster l�uf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ie sind DF�-Freak, oft im Internet oder in Mailboxen unterwe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n w�re doch ein Dateimanager, der die "file_id.diz"-Infodatei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rchiven automatisch anzeigt, etwas f�r Sie. Sie br�uchten 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manager, der Archive wie Unterverzeichnisse behandeln kann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die vier wichtigsten Packer, ARJ, PkZip, LHArc und RAR, unterst�tz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hr Dateimanager sollte Sie auch Dateien in Archiven betrachten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eren lassen k�nnen. Und f�r das Verschicken von Daten �ber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w�re ein eingebauter UUencoder/decoder auch nicht schle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ie haben viel mit Dateiorganisation zu tun und brauchen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chnelle und solide Dateiverwaltungs-Funktion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n h�tten wir einen Dateimanager, der w�hrend des Kopierens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en Zeitsch�tzungen vornimmt, die Gr��e von Verzeichnissen 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ergrund berechnet, ein ausgekl�geltes FileFind bietet und ben�tig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r und installierte Anwendungen selbst 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icherheit steht f�r Sie an erster Stel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n sollte Ihr Dateimanager eine Protokolldatei f�hren k�nnen, Sie �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, die resident im Speicher bleiben, warnen, und auf Wunsch Datei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g�ltig l�schen k�nnen, so da� sie nicht mehr wiederherstellbar s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Anzeige der noch verbleibenden Energie im Laptop-Akku kann b�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raschungen verhi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der brauchen Sie einfach nur einen zuverl�ssigen Datei-Mana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Sie haben wir UFO 96 entwickelt, den DOS-Dateimanager, der a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 nutzt. Der Umstieg auf UFO 96 ist leicht; nicht zuletzt we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Standards, die Sie von anderen Produkten gew�hnt sind, in UFO 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derfind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Zusatzfu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A-konformer MultiFile-Editor, System-Info-Tool ("PC Equipment"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fangreiche Online-Hilfe, Drag &amp; Drop, Anzeige von Datei-Infos bei HTML-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V-, GIF-, PCX-, BMP-, MOD und, S3M-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Telefon-Hotline, Fax, CompuServe-Mail, Internet-Mail, FidoNet und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 etliche Support-Mailboxen (siehe SUPPORT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 DANKSA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dieser Stelle m�chten wir uns bei allen UFO-Benutzern f�r Ih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struktive Kritik und ihre Verbesserungsvorschl�ge danken. Insbesond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ht unser Dank an (in alphabetischer Reihenfol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alf Brown (f�r seine originelle Interrupt-List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sidro Costantini (f�r Verbesserungsvorschl�ge ohne End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ens Driese (Best Driese in Town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rsten Jendro (f�r seine Bug-Slideshows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dreas Lieser (der wei�, wie ein Bug-Report auszusehen hat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iegfried Moersch (der mittlerweile vom Fehler 204 tr�umen d�rft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alter Oney (dessen LFN-Code uns um den Schlaf gebracht hat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laf Wachendorf (f�r seinen zuverl�ssigen Suppor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VOR DEM ERSTEN ST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  LIEFERUMF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llen Sie sicher, da� Sie ein Original-UFO-Paket erhalten haben. Da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h�ren folgende Datei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.EXE         Installations- und Konfigurationsprogra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EXE         Startprogramm f�r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PROG .EXE         Der Universal File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PROG .OVR         Weitere UFO-Funktionen (sog. Overl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PIF         Program Information File f�r Windows 95 (nicht 3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EDIT .EXE         UFO-Text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      .EXE         TempTerminator - l�scht tempor�re Datei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      .EXE         AnimByte - informiert �ber Datentr�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E     .EXE         PC Equipment - Systeminformation und -diagn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HLP         Hilfedatei f�r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MNU         Beispiel f�r das Benutzermen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DOC         Diese Dok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FAQ         Die meistgestellten Fragen zu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REF         Tastatur-Referenz f�r UFO-Hot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.TXT         Wie Sie Deus Ex Machina erreichen k�n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 .TXT         Update-Informatio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.TXT         History - Neuerungen von Version zu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 .DIZ         Kurzbeschreibung von UFO f�r Mailbox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ICO         Windows-Icon f�r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EDIT .ICO         Windows-Icon f�r den UFO-Multifile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      .ICO         Windows-Icon f�r TempTermin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      .ICO         Windows-Icon f�r Anim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E     .ICO         Windows-Icon f�r PC Equi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.ICO         Windows-Icon f�r das Installationsprogra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S .EXT         Betrachter-Erweiterungs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S .EXT         Editoren-Erweiterungs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Installationsprogramm erzeugt zus�tzlich noch diese Datei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INI         Auf Ihr System abgestimmte Konfigurations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    .EXT         Auf Ihr System abgestimmte Erweiterungs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 RECHTLI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  30-TAGE-TEST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d�rfen diese Testverion von UFO 30 Tage lang testen. Wenn es Ih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n immer noch gef�llt, m�ssen Sie die Vollversion erwer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d�rfen - und sollen sogar - die unregistrierte Testversion weiter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, also kopieren. Das Programm, die Dokumentation und alle ande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en m�ssen in ihrer urspr�nglichen, unver�nderten Form weitergege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Registrierung kostet nur 39.- DM, egal ob Sie UFO privat oder gewer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h nutzen wollen. Wie Sie bestellen, entnehmen Sie bitte der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ELL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2   GARANTIE- UND HAFTUNGSAUSSCHL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wohl die Autoren und Betatester die vorliegenden Programme ("Software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 bestem Wissen und Gewissen getestet haben, kann es durchaus sein, da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ch Fehler enthalt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Entwickler garantieren NICHT die Eignung des Programmes f�r einen 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mmten Anwendungsfall oder eine bestimmte K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sind nicht haftbar f�r Sch�den, die sich aus der Nutzung oder Unf�h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it zur Nutzung des vorliegenden Produktes ergeben. Dies schlie�t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lust von Gesch�ftsgewinnen, die Unterbrechung der gesch�ftlichen A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�ufe, den Verlust von Daten sowie alle �brigen materiellen und ideel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luste und deren Folgesch�den ein und gilt selbst dann, wenn die En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ckler zuvor ausdr�cklich auf die M�glichkeit derartiger Sch�den hin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sen word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enfalls sind die Entwickler nicht haftbar f�r durch Viren, die sich �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Programme weiterverbeiten, entstandene Sch�den gleich welcher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n Sie Fehler entdecken, m�chten wir sie nat�rlich gerne beh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CH DIE NUTZUNG DER VORLIEGENDEN PROGRAMME ERKL�RT DER ANWENDER S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VERST�NDNIS MIT O.G. GARANTIE- UND HAFTUNGSAUSSCHLU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3   BEDINGUNGEN F�R DEN VERTRI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darf nur weitergegeben, d.h. kopiert, werden, so lange an keiner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en Ver�nderungen vorgenommen wurden: An allen EXE- und ICO-Datei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wie an allen zur Dokumentation geh�renden Dateien d�rfen keine Ver�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ungen vorgenomm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4   COPYRIGHT-HINWE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                       Copyright (c) by Robert K J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                    Copyright (c) by Pk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                    Copyright (c) by Haruyasu Yoshizak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R                       Copyright (c) by Eugene Rosh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                 Copyright (c) by IB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FLC                   Copyright (c) by Trilo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-PROT                    Copyright (c) by Frisk Software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ke Nukem 3D             Copyright (c) by 3D Real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eifuss                  Copyright (c) by Graffit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m                      Copyright (c) by id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on Disk Doctor        Copyright (c) by Symant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Windows 9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, Word, Ed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Maker, Double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Disk                  Copyright (c) by Mic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Dritte gesch�tzte Gebrauchsnamen, Handelsnamen, Warenzeichen us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rden in dieser Dokumentation und in der Software nicht durchgehend 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che gekennzeichnet. Das Fehlen einer solchen Kennzeichnung bedeut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ht, da� es sich um einen freien Namen im Sinne der Waren- und Mark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chengesetzgebung h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in UFO verwendeten Algorhythmen zur Archiv-Verarbeitung s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90-1995 by Martin Austerme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fen Sie einfach das Programm INSTALL.EXE auf und folgen Sie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weisen auf dem Bildschi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Installationsprogramm �berpr�ft, ob alle n�tigen Dateien vorha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d und bricht ab, falls nicht alle vorhanden sin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pr�fen Sie dann bitte anhand der Liste (Abschnitt 2.0 Lieferumfang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 Sie alle Dateien erhalten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  ANFORDERUNGEN AN HARD- U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ben�tigt mindest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:     MS-DOS 3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:     EGA-Karte, MFII-Tast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bestimmte Funktionen ist etwas Festplattenplatz zum Auslagern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n notwend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unterst�tz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:    Windows, 4DOS, NDOS, OS/2 (auch War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�r die Archivunterst�tzung: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RJ             (Version 2.41  oder h�her)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kZip, PkUnzip  (Version 2.04g oder h�her)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Zip2Exe         (Version 2.04g oder h�her)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HArc           (Version 2.55b oder h�her)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RAR             (Version 1.52  oder h�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�r die langen Dateinamen (VFAT) und das Startmen�: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Windows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:    Maus, CD-ROM, APM-Bios, VGA-Karte, Drucker, als 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nfigurierter Speicher �ber 1 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WIE FUNKTIONIERT'S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.1   ALLGEMEINE HINWEISE ZUR BEDIE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UFO starten, sehen Sie zuerst einen Bildschirm, der Sie dar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innern soll, sich registrieren zu las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�tigen Sie mit "OK" oder w�hlen Sie "Info", um sich �ber UFO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Sie dann sehen, sind zwei Dateifenster. Sie stellen den Inh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aktuellen Verzeichnisses d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name, -gr��e, -datum und -zeit werden angezeig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Datei oder ein Verzeichnis, im folgenden "Eintrag" genannt, w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blich hervorgeh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Hervorhebung bezeichnen wir als "Dateicursor". Sie k�nnen ih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ch das Dr�cken der Pfeiltasten bewe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sich mit dem Dateicursor ganz unten in einem Dateifenster bef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, hei�t das allerdings nicht, da� die Dateiliste hier zu Ende sei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en folgenden Taste k�nnen Sie durch die Dateiliste navigie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1  Anfang der Dateilis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E  Ende der Dateili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HOCH  Einen Eintrag in der Dateiliste ho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RUNTER  Einen Eintrag in der Dateiliste r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 HOCH  Eine Seite in der Dateiliste h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D RUNTER  Eine Seite in der Dateiliste ru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 Wechselt das aktuelle Fe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LINKS  Wechselt in das linke Fen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RECHTS  Wechselt in das rechte Fe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der Dateicursor auf einer ausf�hrbaren Datei steht (Erweiteru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, EXE und BAT) k�nnen Sie durch Druck auf &lt;RETURN&gt; das Progra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f�hr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in das n�chsth�here Verzeichnis zu wechseln, bewegen Sie den Dateicu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 auf den Eintrag "..", der sich normalerweise am Anfang der Dateli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indet und dr�cken Sie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n Tasten geht das noch schne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/ENTER  Aktuelle Datei ausf�hren/Verz. wechse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-BILD HOCH  In eine Verzeichnisebene h�her wechs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g-POS1  Ins Hauptverzeichnis wechs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er dem Dateifenster sehen Sie eine Kommandozeile, wie Sie sie v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-Prompt kennen. Sie k�nnen direkt DOS-Befehle eingeben und Sie au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hr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rdings gibt es auch hierf�r Hotkeys, die die Arbeit beschleun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g-RETURN  Aktuelle Datei in Kommandoze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-BACKSPACE  Voriges Wort aus Kommandozeile entfer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g-LINKS  Cursor auf voriges Wort in Kom.-zeile setz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g-RECHTS  Cursor auf n�chstes Wort in Kom.-zeile s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g-ENDE  Kom.-zeile ab aktueller Position abschn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.2  SCHNELLSUCHE IM DATEIFE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suchen eine bestimmte Datei im aktuellen Verzeichnis. Daf�r biet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h die intelligente Schnellsuche 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�cken Sie die Alt-Taste und den ersten Buchstaben der zu suchenden Date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bt es mindestens eine Datei, die mit diesem Buchstaben beginnt, so w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Cursor auf die erste dieser Datei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k�nnen dann weitere Buchstaben eingeben, um die Datei genauer zu sp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fizieren. UFO akzeptiert in diesem Fenster nur die Eingabe von tats�c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h existierenden 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verlassen die Schnellsuche mit &lt;ESCA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MARK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Grundprinzip zur  Benutzvung von UFO ist simpel: Die meisten Funkti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n, die Sie benutzen werden, beziehen sich auf eine bestimmte Grup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n Dateien, die MARKIERTEN Datei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llen Sie z.B. einige Dateien l�schen, so MARKIEREN Sie sie und L�S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dann auf einen Sch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/EINFG  Markiert bzw. demarkiert die aktuelle 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markierte Datei ist farblich hervorgehoben und kann durch erne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ieren demark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keine Datei markiert, geht UFO von der Datei aus, auf der der Date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mentan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 WARUM ZWEI FEN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haben beispielsweise zehn Dateien markiert, die Sie in ein ande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zeichnis kopieren m�ch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ieren Sie dazu in dem einen Fenster die gew�nschten Dateien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chseln Sie in dem anderen Fenster in das gew�nschte Zielverzeichn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chseln Sie dann wieder in das Fenster, in dem sich die markier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en befinden, und dr�cken Sie F5, um zu kopier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werden in einem Fenster gefragt, ob Sie die Dateien kopie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�chten. Den Vorschlag, den UFO hier als Zielverzeichnis macht, en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icht dem Verzeichnis im gerade inaktiven Fen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�cken Sie &lt;RETURN&gt; oder klicken Sie auf "OK", um die Kopieraktion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 BEDIENUNG VON SCHALTERN U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1   CHECK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mals werden Sie in UFO mit solchen Felder konfrontiert werden (so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heckboxes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[X]  Maus benuzten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[ ]  Versteckte Dateien anzeigen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"X" in einem Feld bedeutet, da� der Schalter aktiviert ist. In unser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 ist "Maus benutzen" aktiv, d.h. die Maus wird benu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die Maus nicht benutzen m�chten, dann bewegen Sie den blinke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it den Pfeiltasten in das Feld und dr�cken &lt;SPACE&gt;, also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ertaste um den Schalter zu deaktivier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ktivierte Schalter werden mit dieser Methode aktiviert, und ander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u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k�nnen den Schalter auch mit der Maus manipulieren. Bewegen Sie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us auf den Schalter und dr�cken Sie die linke Maustaste, um den Scha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aktivieren, bzw. zu deaktiv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2   RADIO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solche Felder treten in UFO ab und zu auf (sog. "Radiobuttons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Packer ���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(#)  ARJ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( )  PKZip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( )  LhArc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( )  RAR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k�nnen Sie fast genauso verfahren wie bei den Checkboxes, nur da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immer nur EIN Schalter aktiv sei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   M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eine Maus angeschlossen und ein Maustreiber installiert, benutzt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sch die Maus. Sie m�ssen dies nicht gesondert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erweise bedienen Sie Schalter und Buttons mit der linken Maustas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enstern, in denen es keine Buttons gibt, gilt folgen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&lt;ESCAPE&gt; = rechte Maustaste = Abbrechen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&lt;RETURN&gt; = linke Maustaste  = OK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   PULLDOWN-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le Funktionen von UFO lassen sich �ber ein sog. "PullDown-Men�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eich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�cken Sie dazu F9 oder am oberen Bildschirmrand die linke Maustas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len Sie dann mit den Pfeiltasten den gew�nschten Men�punkt aus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�cken Sie &lt;RETURN&gt;, damit das entsprechende Men� ausklap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er Maus verfahren Sie so: Bewegen Sie die Maus auf den gew�nsch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�punkt und dr�cken Sie die linke Maustas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�BERSICHT �BER DIE FUNKTION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 MEN� "LINKS" BZW. MEN� "RECH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   KOMPLETTE DAR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dieser Modus gew�hlt, werden in dem entsprechenden Dateifenster v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lten angezeigt: Name der Datei, Gr��e, Datum und Zeit der letz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k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Alternativen dazu sind die "Kurze Darstellung" und die "Windows 95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stellu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2   WINDOWS 95-DAR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dieser Modus gew�hlt, werden in dem entsprechenden Dateifenster zw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lten angezeigt: Eine f�r den (langen) Dateinamen und eine f�r die Date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��e. Auf die Darstellung des Dateidatums und der Dateizeit wird verzic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t, so da� mehr Platz f�r den Dateinamen bleib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n dazu sind die "Komplette Darstellung" und die "Kurze Darste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3   KURZE DAR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dieser Modus gew�hlt, werden in dem entsprechenden Dateifenster dr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lten angezeigt, wobei sich in jeder Spalte Dateinamen befin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werden also keine Informationen �ber Gr��e, Datum und Zeit der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gegeben. Daf�r k�nnen Sie aber auch mit den Pfeiltasten rechts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s durch die Dateiliste navigieren und au�erdem sehen Sie mehr Date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n auf einen Blick als bei der "Kompletten Darstellu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4   VERZEICHNISBA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diesen Men�punkt anw�hlen, wird im entsprechenden Dateifen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sog. Verzeichnisbaum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\�                          Links sehen Sie so einen Verzeichnisbaum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CSERVE                   Er zeigt die Verschachtelungen der Ver-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CCD                   zeichnisse auf dem aktuellen Laufwerk an,</w:t>
      </w:r>
    </w:p>
    <w:p>
      <w:pPr>
        <w:pStyle w:val="PreformattedText"/>
        <w:bidi w:val="0"/>
        <w:jc w:val="left"/>
        <w:rPr/>
      </w:pPr>
      <w:r>
        <w:rPr/>
        <w:t xml:space="preserve">    �  �  ���</w:t>
      </w:r>
      <w:r>
        <w:rPr/>
        <w:t>OUTBOX             so da� Sie eine �bersicht �ber Ihre Ver-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DOWNLOAD              zeichnisstruktur bekommen k�nnen.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ENGLISH               Sie k�nnen durch den Baum wie durch eine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FCABINET              Dateiliste mit den bekannten Tasten navi-</w:t>
      </w:r>
    </w:p>
    <w:p>
      <w:pPr>
        <w:pStyle w:val="PreformattedText"/>
        <w:bidi w:val="0"/>
        <w:jc w:val="left"/>
        <w:rPr/>
      </w:pPr>
      <w:r>
        <w:rPr/>
        <w:t xml:space="preserve">    �  �  ���</w:t>
      </w:r>
      <w:r>
        <w:rPr/>
        <w:t>BASKET             gieren.</w:t>
      </w:r>
    </w:p>
    <w:p>
      <w:pPr>
        <w:pStyle w:val="PreformattedText"/>
        <w:bidi w:val="0"/>
        <w:jc w:val="left"/>
        <w:rPr/>
      </w:pPr>
      <w:r>
        <w:rPr/>
        <w:t xml:space="preserve">    �  �  ���</w:t>
      </w:r>
      <w:r>
        <w:rPr/>
        <w:t>CABINET            Im jeweils anderen Fenster wird das Ver-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FRENCH                zeichnis dem im Baum gew�hlten angepa�t.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GERMAN                Um einen schnelleren Zugriff auf Ihre Ver-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SCRIPTS               zeichnisstruktur zu haben, legt UFO selbige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SUPPORT               in speziellen Dateien ab. (UFO_TREE.x, wobei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WINCIM                x f�r das entsprechende Laufwerk steht.)</w:t>
      </w:r>
    </w:p>
    <w:p>
      <w:pPr>
        <w:pStyle w:val="PreformattedText"/>
        <w:bidi w:val="0"/>
        <w:jc w:val="left"/>
        <w:rPr/>
      </w:pPr>
      <w:r>
        <w:rPr/>
        <w:t xml:space="preserve">    �  ���</w:t>
      </w:r>
      <w:r>
        <w:rPr/>
        <w:t>WINSIGN               Der Baum wird entsprechend aktualisiert,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INTERNET                 wenn Sie mit UFO ein Verzeichnis erstellen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TOUR                     oder l�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k�nnen auch mit der PLUS- und der MINUS-Taste auf Ihrem Nummern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ch den Baum navigier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�cken Sie PLUS, um in das n�chste Verzeichnis auf der gleichen Ebe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wechseln. Dr�cken Sie MINUS, um in das vorige Verzeichnis auf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ichen Ebene zu wech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in Abschnitt 3.0.2 beschriebene Schnellsuche funktioniert auch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zeichnisbaum. Allerdings bezieht sich Ihre Eingabe dann auf Verzei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s- und nicht auf Dateina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5   INFO-FENSTER (Strg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Befehl schaltet zwischen der Dateidarstellung und der Darstell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s Info-Fensters 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iesem Info-Fenster finden Sie Informationen �ber das aktuelle Laufwe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wie allgemeine Daten �ber Ih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im aktuellen Verzeichnis des gegen�berliegenden Fensters eine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em Namen "dirinfo" gefunden, so werden die ersten Zeilen dieser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unteren Teil des Info-Fensters dargestel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k�nnen den Namen "dirinfo" auch �ndern (siehe Abschnitt 4.6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6   FENSTER AN/AUS (Strg-F1 f�r linkes, Strg-F2 f�r rechtes Fen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m Befehl k�nnen Sie das jeweilige Dateifenster abschalten, da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Ihnen den Blick auf den dahinter liegenden DOS-Bildschirm frei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7   DATEIEN NACH NAMEN SORTIEREN (Strg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len Sie diesen Befehl aus, um die Dateien im aktuellen Fen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isch nach ihren Dateinamen zu sor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8   DATEIEN NACH DATEIERWEITERUNGEN SORTIEREN (Strg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len Sie diesen Befehl aus, um die Dateien im aktuellen Fenster n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hren Erweiterungen zu sor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9    DATEIEN NACH DATUM/ZEIT SORTIEREN (Strg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len Sie diesen Befehl aus, um die Dateien im aktuellen Fenster n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 Zeitpunkt ihrer letzten Ver�nderung zu sortier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d Dateien gleichen Datums vorhanden, werden diese alphabetisch in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liste eingeord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0   DATEIEN NACH GR��E SORTIEREN (Strg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len Sie diesen Befehl aus, um die Dateien im aktuellen Fenster n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hrer Dateigr��e sortieren, wobei die gr��te Datei zu allererst i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liste ersche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d Dateien gleicher Gr��e vorhanden, werden diese alphabetisch in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liste eingeord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1  DATEIEN NICHT SORTIEREN (UNSORTIERT) (Strg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len Sie diesen Befehl aus, um die Dateien im aktuellen Fenster u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ert darzustellen. Die Reihenfolge ist dann dieselbe, als wenn Sie 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hne Optionen aufruf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s Verfahren erzeugt zwar eine un�bersichtliche Dateiliste, ist a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schnell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2  VERZEICHNIS NEU EINLESEN (Strg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Befehl veranla�t UFO dazu, das Verzeichnis im momentan akt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nster neu einzu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z.B. eine Diskette aus einem Laufwerk entfernen und eine and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legen, passiert zun�chst einmal nichts. Benutzen Sie dann diesen Befeh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die Dateiliste auf den neuesten Stand zu b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3  DATEIFILTER (Strg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k�nnen der �bersichtlichkeit halber nur bestimmte Dateien darstel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len Sie "Alle Dateien", damit UFO alle Dateien anzeig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len Sie einen der anderen Filter, z.B. "Grafiken", wenn nur Grafi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en angezeigt werden sol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len Sie "Selbstdefinidert", damit Sie in dem Eingabefeld Ihren eige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, z.B. "*.wad", angeb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eine Liste dar�ber, welche Dateien zu welcher Dateigruppe gez�h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usf�hrbare Progra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,BAT,EXE,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rafi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,BMP,RLE,WMF,PIC,WPG,WPB,TIF,ICO,PCX,GRF,DRW,CLP,MSP,TGA,BIF,C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F,HAM,LBM,MPG,AVI,FLC,FLI,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o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,S3M,DMF,669,WOW,ULP,MID,VOC,CMF,XM,WAV,ULT,SMP,SND,DGP,SOU,F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M,MTM,NST,SID,HSC,H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ex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,DOC,DOK,LST,BRF,1ST,FRM,ME,NOW,NFO,INF,ASC,LOG,FAQ,SAM,WPS,WS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W,WRI,VW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,ZIP,LZH,LHA,SQZ,ZOO,ARC,PAK,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Quell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P,C,HPP,H,PAS,BAS,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atenban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B,DBF,RXD,DB,DTF,R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ab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KS,WKQ,WK1,WK3,WKT,WRL,WQL,VPP,WRK,X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icherheitskop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K,SIK,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4  LAUFWERK (Alt-F1 linkes Fenster, Alt-F2 rechtes Fen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m Befehl w�hlen Sie ein anderes Laufwerk f�r das entsprechen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: Wenn Sie noch schneller Laufwerke wechseln m�chten: Dr�cken Sie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HIFT&gt;- und eine &lt;STRG&gt;-Taste und den Laufwerksbuchstaben, auf den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chseln m�chten, gleichzei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MEN� "DATEI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   HILFE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verf�gt �ber eine kontextsensitive On-Line-Hilf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bedeutet: Egal, wo Sie sich in UFO gerade befinden - ein Druck auf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-Taste und Sie bekommen Hilfe zum Them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Ihnen diese Hilfe dann nicht weitergeholfen haben sollte, empfeh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 einen Blick in die Dokumentation (das ist die Datei UF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2   BENUTZERMEN�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Befehl �ffnet ein Benutzermen�, falls Sie eins definiert hab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Benutzermen� ist ein Men�, das Sie selbst anlegen k�nn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ist n�tzlich, wenn Sie es oft mit den gleichen Programmen zu t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ben, die Sie aufrufen m�s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k�nnen diese - auch auf Untermen�s verteilt - in Ihr Benutzermen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tra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Men�datei hat folgende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MainMenu]                        ���������� Schl�sselwort f�r den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Anfang des Men�s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S-Programme    = [DOSProgs]     ���������� Im Men� erscheint "DOS-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Programme". Es handelt sich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um den Verweis auf ein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[Untermen�] namens DOSProgs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eine Spiele     = [Spiele]      ����������� S.o., hier erscheint im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Men� "Meine Spiele", das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Untermen� hei�t "Spiele"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extverarbeitung = cd c:\word    ����������� Hier werden DOS-Befehle</w:t>
      </w:r>
    </w:p>
    <w:p>
      <w:pPr>
        <w:pStyle w:val="PreformattedText"/>
        <w:bidi w:val="0"/>
        <w:jc w:val="left"/>
        <w:rPr/>
      </w:pPr>
      <w:r>
        <w:rPr/>
        <w:t xml:space="preserve">   �                     </w:t>
      </w:r>
      <w:r>
        <w:rPr/>
        <w:t>word.exe      ����������  direkt ausgef�hrt.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DOSProgs]                       ����������� Hier beginnt das Untermen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"DOSProgs", das vom Haupt-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men� aus erreichbar ist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; Es folgt der Aufruf des DOS-Edit ��������� Kommentar, beginnend mit ;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S-Editor       = edit          ����������� Im Men� erscheint "DOS-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Editor", ausgef�hrt wird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</w:t>
      </w:r>
      <w:r>
        <w:rPr/>
        <w:t>der Befehl "edit"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ubleSpace      = dblspace  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emMaker         = memmaker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Spiele]                                   ��� Weitere Beispiele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OM              = cd c:\games\doom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</w:t>
      </w:r>
      <w:r>
        <w:rPr/>
        <w:t>doom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ltima Underworld = cd c:\games\uw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</w:t>
      </w:r>
      <w:r>
        <w:rPr/>
        <w:t>uw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ltima 7          = cd c:\games\u7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</w:t>
      </w:r>
      <w:r>
        <w:rPr/>
        <w:t>ultima7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MenuEnd]                        ���������� Schl�sselwort, mit dem das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</w:t>
      </w:r>
      <w:r>
        <w:rPr/>
        <w:t>Men� enden mu�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sind maximal 30 Verschachtelungen in Untermen�s erlaubt. Pro Men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�nnen 16 Eintr�ge dargeste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SCHL�SSELWORT {Current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et UFO irgendwo in der Men�datei das Schl�sselwort {CurrentFile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ird es durch den Namen der momentan hervorgehobenen Datei ersetz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: Der Dateicursor steht auf der Datei UFO.D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Men�datei steht  : type {CurrentFile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FO f�hrt den Befehl aus: type UFO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et UFO im aktuellen Verzeichnis eine Datei namens UFO.MNU, wird di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utzt (die LOKALE Men�datei). Wird sie nicht gefunden, verwendet UFO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�datei im UFO-Verzeichnis. Dies ist die GLOBALE Men�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�- und Kleinschreibung ist bei der Verwendung dieses Schl�sselw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3   DATEI ANZEIGEN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Befehl zeigt die momentan in der Dateiliste hervorgehobene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Text an. Normalerweise wird daf�r der UFO-interne Betrachter verw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. Wenn Sie einen anderen verwenden m�chten, �ndern Sie die Einstellung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 dem Men�punkt "Konfiguration" im "Optionen"-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bstverst�ndlich k�nnen Sie mit diesem Befehl auch Datei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rchiven betrachten (vorausgesetzt, Sie haben Ihre Packer eingerichte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he dazu "Optionen"/"Packer und Archiv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Dateibetrachter gelten folgende Tas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1  Anfang der Datei       BILD HOCH  Eine Seite ho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E  Ende der Datei       BILD RUNTER  Eine Seite r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HOCH  Eine Zeile ho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RUNTER  Eine Zeile r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RECHTS  Eine Spalte nach rec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INKS  Eine Spalte nach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ASCII-Tabe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Es werden nur Buchstaben und Zahlen angezei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Schaltet zwischen Text- und Hexdarstellung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Schaltet zwischen DOS- und Windows-Text (ANSI)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Sucht nach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F7  N�chstes Vorkommen su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-F7  N�chstes Vorkommen su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EXE-Header darstellen (nur im Hex-Mod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/F10  Dateibetrachter verl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Fortgeschrittene bietet der UFO-Dateibetrachter noch weit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ktionen, die allesamt �ber den Nummernblock Ihrer Tastatur aufgeruf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k�nn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die �bersic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lock +  ASCII-Codes (Basis) um 1 erh�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lock -  ASCII-Codes (Basis) um 1 erniedr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lock *  Wert, mit dem ASCII-Codes gexorrt werden, um 1 erh�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lock �  Wert, mit dem ASCII-Codes gexorrt werden, um 1 erniedri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lock ENTER  Wert, mit dem ASCII-Codes gexorrt werden, und Bas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ur�cksetzen (auf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zu diese Funktionen gut sind, zeigen die folgenden zwei 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e Hilfedatei des Norton Commander (NC.HLP) ist XOR-verschl�sse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26-maligem Druck auf die MAL-Taste (*) auf dem Nummern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�nnen Sie sie entschl�sseln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as Passwort der DosShell von Microsoft ist mit Basisverschiebung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l�sselt: 6-faches Bet�tigen der PLUS-Taste (+) auf dem Nummern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schl�sselt es (suchen Sie nach "password" in der Datei DOSSHELL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4   DATEI EDITIEREN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Befehl ruft einen Editor mit der momentan in der Dateiliste h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gehobenen Datei als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erweise wird daf�r der UFO-Editor UFOEDIT.EXE verwendet. Wenn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n anderen verwenden m�chten, �ndern Sie die Einstellung �ber 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�punkt "Konfiguration" im "Optionen"-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5   KOPIEREN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Befehl kopiert die im aktuellen Fenster markierten Dateien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zeichnisse. Nach dem Aufruf erscheint ein Fenster, in dem Sie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zeichnis angeben k�nnen, wohin die Dateien kopiert 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: Sehr viel mehr Spa� macht allerdings das Kopieren mit "Drag &amp; Drop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"ziehen" die markierten Dateien von dem einen Fenster in das and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lassen sie dort "fallen". Dr�cken Sie dazu die linke Maustaste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r der zu kopierenden Dateien, halten Sie den Mausknopf gedr�ck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wegen Sie die Maus in das gegen�berliegende Fenster und lassen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Maustaste dort 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6   UMBENENNEN/BEWEGEN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Befehl bewegt die im aktuellen Fenster markierten Dateien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zeichnisse. Nach dem Aufruf erscheint ein Fenster, in dem Sie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zeichnis angeben k�nnen, wohin die Dateien bewegt 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: Sehr viel mehr Spa� macht allerdings das Bewegen mit "Drag &amp; Drop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"ziehen" die markierten Dateien von dem einen Fenster in das and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lassen sie dort "fallen". Dr�cken Sie dazu eine &lt;SHIFT&gt;-Taste und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e Maustaste auf einer der zu bewegenden Dateien, halten Sie den Mau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pf und die Taste gedr�ckt, bewegen Sie die Maus in das gegen�berli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de Fenster und lassen Sie den Mausknopf und die &lt;SHIFT&gt;-Taste dort 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7   VERZEICHNIS ERSTELLEN...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m Befehl k�nnen Sie ein Verzeichnis erstel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 entspricht dem DOS-Befehl "MD" oder "MK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8   L�SCHEN...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Befehl l�scht alle im aktuellen Fenster markier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en und Verzeichni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9   NEUE DATEI EDITIEREN (Shift-F2 oder Shif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m Befehl k�nnen Sie den Editor mit einer neuen Datei starten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k�nnen die neue Datei bearbeiten und werden beim Speichern nach ein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n gefra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0   DATEI(EN) DRUCKEN... (Strg-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len Sie diesen Men�punkt, um alle ausgew�hlten Dateien auf dem Dru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LPT1 auszudru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1   ATTRIBUTE UND ZEIT... (Strg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r Funktion k�nnen Sie die Attribute aller markierten Datei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zw. nur der momentan hervorgehobenen 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ieren Sie die Attribute, die gesetzt werden sollen, demarkieren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, die gel�scht 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Format f�r die Eingabe des Dateidatums ist TT.MM.J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 = Tag, M = Monat, J = Jah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Format f�r die Eingabe der Dateizeit ist HH:MM: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 = Stunde, M = Minute, S = Sekun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2   GRUPPE AUSW�HLEN... (NumBlock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schnell eine ganze Gruppe von Dateien zu markieren, verwenden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n Befeh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ben Sie Dateinamen - mit Jokerzeichen/Wildcards (?.*) - an, die marki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sollen. Falls Sie mehrere Dateigruppen markieren wollen, so k�n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dies, in dem sie mehrere Jokerzeichen - mit Freizeichen voneina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rennt -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"*.EXE" markiert alle Dateien mit der Erweiterung "EXE"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"*.TXT *.DOC" markiert alle Dateien die entweder die Erweiterung "TX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"DOC"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"NumBlock +" ist die Plus-Taste auf dem Nummernblock Ihrer Tastat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m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3   GRUPPE ABW�HLEN... (NumBlock 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schnell eine ganze Gruppe von Dateien zu demarkieren, verwenden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n Befeh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ben Sie Dateinamen - mit Jokerzeichen/Wildcards (?.*) - an,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arkiert werden sollen.Falls Sie mehrere Dateigruppen demarkieren woll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k�nnen Sie dies, in dem sie mehrere Jokerzeichen - mit Freizei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neinander getrennt -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"*.EXE" demarkiert alle Dateien mit der Erweiterung "EXE"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"*.TXT *.DOC" demarkiert alle Dateien die entweder die Erweiterung "TX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"DOC"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"NumBlock -" ist die Minus-Taste auf dem Nummernblock Ihrer Tastat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m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3   GRUPPE UMKEHREN (NumBloc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len Sie diesen Men�punkt, um die Auswahl der Dateien umzukehren - a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gew�hlten Dateien werden abgew�hlte und umgeke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"NumBlock *" ist die Mal-Taste auf dem Nummernblock Ihrer Tastat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m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4   GRUPPE AUFHEBEN (NumBlock 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m Befehl w�hlen Sie automatisch alle Dateien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"NumBlock �" ist die Geteilt-Taste auf dem Nummernblock Ihrer Tastat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m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5   �BER UFO &amp; PRODUKTINFORM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n wem ist UFO? Informationen �ber die aktuelle UFO-Version. W�hlen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Button "Info" an, um ausf�hrliche Produktinformationen �ber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zeigen zu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 MEN� "BEFEH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.1   DATEI(EN) SUCHEN (Alt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len Sie diesen Men�punkt, um auf bestimmten Datentr�gern n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immten Dateien mit einem bestimmten Inhalt zu 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ben Sie unter "Dateiname" die zu suchende(n) Datei(en) 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-Wildcards (*,?) sind erla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nur Dateien suchen, die eine ganz bestimmte Zeichen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halten, so geben Sie unter "Suchtext" den Text an, der in der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kommen mu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findet dann nur Dateien, bei denen der "Dateiname" �bereinstimmt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destens einmal der "Suchtext" vorko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len Sie "Aktuelles Laufwerk", damit nur auf dem aktuellen Laufwe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uch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kt. Verz. und Unterverz.": UFO durchsucht das aktuelle Verzeichnis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 seine Unterverzeichni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ur aktuelles Verzeichnis": UFO durchsucht nur das aktuelle Verzeichn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len Sie "Alle Laufwerke", damit UFO auf allen verf�gbaren Datentr�g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t. (Wenn eine Diskette nicht eingelegt ist, wird das Laufwe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ie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len Sie "Selbstdefinidert" um in dem Textfeld die von Ihnen gew�nsch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fwerke selbst anzugeben. (Voreingestellt ist "ABC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len Sie "Keine Diskettenlaufwerke", damit UFO beim laufwerks�b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ifenden Suchen Diskettenlaufwerke ignorie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len Sie "Keine CD-ROM-Laufwerke", damit UFO beim laufwerks�b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ifenden Suchen CD-ROM-Laufwerke igno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len Sie "OK", um die Suche mit den angegebenen Optionen zu starten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 den "Abbrechen"-Button verlassen Sie die UFO-Dateisu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.2   SUCHERGEBNISSE AUSWE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k�nnen den Dateicursor - noch w�hrend UFO sucht - durch die Dateili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wegen und bestimmte Aktionen ausf�h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wegen Sie den Dateicursor mit den Pfeiltasten durch die Dateiliste. 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lten dieselben Tasten wie in den "normalen" UFO-Dateifens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�cken Sie F3, um die hervorgehobene Datei anzeigen zu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�cken Sie &lt;RETURN&gt;, um UFO in das Verzeichnis, in dem sich die herv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hobene Datei befindet, wechseln und die Datei im Dateifen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vorheben zu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�cken Sie &lt;ESCAPE&gt; oder F2, um die Suchkriterien noch einmal einz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ben und eine neue Suche zu st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.3   DATEILISTEN ER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�cken Sie F4 (erst verf�gbar, wenn die Suche beendet wurde), um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 aller gefundenen Dateien in einer Listendatei zu speiche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s�tzlich k�nnen Sie noch einen Text angeben, der vor dem eigentli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namen in der Liste erscheinen soll, und einen Text der nach 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namen in der Liste folg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zu das alles? Nun, so k�nnen Sie z.B. eine Diashow erstellen: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uchen Sie z.B. alle *.GIF-Dateien auf Ihrer Festplatte zusammen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r�cken Sie dann F4, um eine Dateiliste zu erstellen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eben Sie als Namen f�r die Dateiliste z.B. "BILDER.BAT" an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s "Text vor dem Dateinamen" verwenden Sie den Aufruf eines Bil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zeige-Programmes, z.B. VPIC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s "Text nach dem Dateinamen" k�nnen Sie ggf. n�tige Optionen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erhalten, nachdem Sie auf "Erstellen" geklickt haben, ein Batch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Sie nur aufrufen m�ssen, um sich alle GIFs auf Ihrer Festpla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einander anzu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wei Zeilen aus der Datei k�nnten so aussehen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PIC C:\GRAPHIC\PICS\LANDSCP.GIF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PIC C:\GRAPHIC\PICS\ROSE.GI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2   KOMMANDOSTAP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Kommandostapel kennt die letzten von Ihnen ausgef�hrten Kommandozei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werden in einem Fenster angezeig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�cken Sie &lt;RETURN&gt; auf dem gew�nschten Befehl, um ihn erneut auszu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3   EGA-MODUS (43/50 ZEILEN) (Alt-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r Funktion schalten Sie zwischen der normalen 25-Zeilen-D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llung und dem EGA-Modus (43 bzw. 50 Zeilen) 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: Besonders bei 17-Zoll-Monitoren (oder gr��er) empfiehlt sich die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   DATEIFENSTER AN/AUS (Strg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m Befehl k�nnen Sie zwischen dem UFO-Bildschirm und dem DO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ldschirm hin- und her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DOS-Bildschirm zeigt Ihnen die Ausgabe der von Ihnen ausgef�hr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5   DATEIFENSTER VERTAUSCHEN (Strg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m Befehl werden die beiden Dateifenster vertauscht. Das, was 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en Fenster dargestellt wurde, befindet sich dann im rechten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geke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6   MEN�ZEILE AN/AUS (Strg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 diesen Men�punkt k�nnen Sie die die Men�zeile am oberen Bildschirmr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- und ausschalten. Wenn Sie die Men�zeile abschalten, wird Sie e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ezeigt, wenn Sie F9 dr�cken, um in das Men� zu gel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Option dient lediglich der Optik und hat keinerlei Einflu� auf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ktionalit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7   STATUSZEILE AN/AUS (Strg-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m Men�punkt wird die Funktions- bzw. Statuszeile am unte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ldschirmrand ein- und aus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Option dient lediglich der Optik und hat keinerlei Einflu� auf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ktionalit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8   VERZEICHNISSE VERGL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Funktion markiert im rechten Fenster alle Dateien, die im lin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ht existieren und andersheru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Dateien, die in beiden Verzeichnissen existieren wird auch gepr�f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n diese zuletzt ver�ndert wu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 einem Fall wird die Datei neueren Datums mark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: Sehr praktisch ist diese Funktion um zwei Verzeichnisse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sieren, das hei�t sie mit Hilfe von "Kopieren" anzugl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9   LOKALE MEN�DATEI EDIT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m Befehl k�nnen Sie ein lokales Benutzermen� editieren bz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kal bedeutet, da� dieses Benutzermen� nur in dem Verzeichnis, in 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erstellt worden ist, �ber F2 erreichbar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0  GLOBALE MEN�DATEI EDIT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m Befehl k�nnen Sie ein globales Benutzermen� editieren bz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bedeutet, da� dieses Benutzermen� aus allen Verzeichnissen hera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eichbar ist, die �ber kein lokales Benutzermen� verf�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1  ERWEITERUNGSDATEI EDITIER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m Men�punkt k�nnen Sie die Erweiterungsdateien�editieren.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weiterungsdateien bietet Ihnen die M�glichkeit, Erweiterungen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n zu verkn�p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erweise k�nnen Sie nur Programme starten, die die Erweiteru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, EXE oder BA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 die Erweiterungsdatei k�nnen Sie z.B., wenn Sie auf einer Datei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Erweiterung "DOC" &lt;RETURN&gt; dr�cken, gleich Word mit dieser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n las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entsprechende Zeile in der Erweiterungsdatei UFO.EXT s�he dann so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C : c:\word\word.exe !:!\!.!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k�nnen statt einer Erweiterung auch ein "*" voranstellen. Dies ste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n daf�r, da� alle Dateien - gleich welche Erweiterung sie haben -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danach stehenden Anwendung ausgef�h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*: c:\tools\norton\de.exe !:!\!.!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WEITERUNGSDATEIEN F�R BETRACHTER UND EDITO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u sind die Erweiterungsdateien auch f�r Betrachter und Editoren: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ktionieren genau wie die normale Erweiterungsdatei, beziehen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er nicht auf das Starten einer Datei �ber &lt;RETURN&gt; sondern �ber &lt;F3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&lt;F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gen Sie in der Erweiterungsdatei f�r Betrachter VIEWERS.EXT z.B.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GIF: vpic.exe !:!\!.!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 veranlasst UFO dazu, wenn der Dateicursor auf einer Datei mit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weiterung "GIF" steht und Sie &lt;F3&gt; dr�cken, nicht den internen 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hter aufzurufen, sondern eben das Bildbetrachtungsprogramm VP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icht im Lieferumfang von U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ht der Dateicursor auf einer Datei mit irgendeiner anderen Erweiteru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Sie dr�cken &lt;F3&gt;, dann wird der UFO-Dateibetrachter oder der exter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rachter - so Sie denn einen unter "Optionen|Konfiguration" angege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ben - aufge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biges gilt f�r die Erweiterungsdatei f�r Editoren EDITORS.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C : c:\word\word.exe !:!\!.!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obige Zeile in Ihrer EDITORS.EXT steht und Sie, wenn der Datei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auf RECHNUNG.DOC steht, &lt;F4&gt; zum Editieren dr�cken, dann ruft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Textverarbeitung Word mit der zu editierenden Datei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ht der Dateicursor auf einer Datei mit irgendeiner anderen Erweiteru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Sie dr�cken &lt;F4&gt;, dann wird der UFO-Editor oder der externe Editor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Sie denn einen unter "Optionen|Konfiguration" angegeben haben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ge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llen Erweiterungsdateien gelten folgende Jokerzeic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!   �  Der momentan hervorgehobene Dateiname ohne Erweiterung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!.! �  Der momentan hervorgehobene Dateiname mit Erweiterung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!:  �  Der aktuelle Laufwerksbuchstabe mit Doppelpunkt (:)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!\  �  Der aktuelle Pfad mit Backslash (\) am Ende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diese Verkn�pfungen auch im Archiv funktionieren sollen, mu� 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weiterung auch immer der Pfad, also "!\", angegeben werden - d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deutet dann, da� die tempor�r ausgepackte Datei im Tempor�rpfad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erzeilen und Zeilen, die mit einem Semikolon (;) beginnen, wer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Windows 95 verwenden, und einen "langen" Datei- oder Pfadna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wenden m�chten, dann m�ssen Sie ihn in Anf�hrungszeichen schreib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m Beispie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mp: "D:\Programme\Paint Shop Pro 32 Bit\psp.exe" !:!\!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2  ANWENDUNGEN ERKENN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herlich kennen Sie das Dilemma mit der Erweiterungsdatei: Bis 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ausgefunden hat, welches Programm sich mit welcher Dateierweiter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kn�pfen l��t, und bis man das auch noch alles korrekt eingetra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t vergeht schon viel Ze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it ist jetzt Schlu�: Mit dieser Funktion veranlassen Sie UFO daz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bst zu suchen, welche Applikationen Sie installiert haben und di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sch mit den richtigen Dateitypen zu verkn�p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: Wird erkannt, da� Sie Word f�r Windows installiert haben, w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s Programm - auch gleich mit dem richtigen Pfad - mit der Erwe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ung DOC verkn�pft und in die Erweiterungsdatei einge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"Anwendungen erkennen..." angew�hlt haben, ruft UFO s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s- und Konfigurationsprogramm INSTALL.EXE auf, das da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Anwendungen sucht in die Datei UFO.EXT schre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it eine neue Erweiterungsdatei (UFO.EXT) erstellt werden kann, mu�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 gel�scht werden. Sie werden gefragt, ob Sie das m�chten. W�hlen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Ja", wenn Sie auf die alte UFO.EXT verzichten k�nnen oder eine Sich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tskopie gemach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Sie selbst Software-Entwickler sind, und glauben, da� die Datei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hrer" Anwendung hier unterst�tzt werden sollen, melden Sie sich doch 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u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3  DIRECTDIR EIN/AUS (Alt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m Men�punkt schalten Sie DirectDir ein bzw. aus. DirectDir 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Funktion, die Ihnen, wenn dem Dateicursor auf einem Verzeichn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ht, die Gr��e des Verzeichnisses inklusive aller seiner Unterverzeic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sse anzeig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h.: DirectDir z�hlt die Gr��en aller Dateien dieses Unterverzeichni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aller seiner Unterverzeichnisse zusa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: Falls nicht unbedingt n�tig, sollten Sie bei CD-ROM-Laufwerken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Dir verzichten. CD-ROM-Laufwerke sind meist sehr langsam und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zeichnisse sehr gro�, so da� es zu Verz�gerungen komm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4   BILDSCHIRMSCHONER SOFORT (Strg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Befehl startet den Bildschirmschoner sofort - es ist hierbei eg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welchem Wert die Aktivierungszeit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: Verwenden Sie diesen Befehl, um ihr System kurzzeitig zu sperren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llen Sie dazu unter dem Men�punkt "Safety &amp; Security" im Men� "Optione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Passwort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5   ENERGIESPARMODUS (Strg-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Befehl schaltet ihr System in den Energiesparmodus, insofern ih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 diese Funktion unterst�tzt. Um Ihr System "aufzuwecken" dr�cken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fach nur eine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6   CD-ROM EINZIEHEN/AUSFAHREN (F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r Funktion k�nnen Sie die CD-ROM-Lade einziehen bzw. ausfahr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ofern Ihr CD-ROM-Laufwerk diese Funktion unterst�tzt und der MSCDEX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iber installier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 MEN� "TOOL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1   TEMPTERMINATOR (Shift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Men�punkt ruft das Program "TempTerminator" auf. Dieses Progra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�scht tempor�re Dateien oder unn�tige Backup-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diesen Befehl ausf�hren, werden Sie in einem Fenster aufgeforde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Erweiterungen der zu l�schenden Dateien anzu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2   ANIMBYTE (Shift-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Men�punkt ruft das Program "AnimByte" auf. Dieses Programm zeig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hnen an, wieviele Dateien mit bestimmten Erweiterung auf dem aktuel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ntr�ger existieren - und wieviel Platz diese ben�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diesen Befehl ausf�hren, werden Sie in einem Fenster aufgeforde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Erweiterungen der Dateien anzugeben, die dargestellt 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3   PC EQUIPMENT (Shift-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 diesen Men�punkt rufen Sie das UFO-Tool "PC Equipment" au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Equipment stellt ein umfangreiches Programm zur System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-diagnose 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werden Informationen �ber die folgenden Komponenten angezeigt: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zessor, BIO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atentr�ger (Diskettenlaufwerke, Festplatten, CD-ROMs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ingabemedien (Tastatur, Maus, Joystick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ultimedia (Grafik- und Soundkarte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ndesspezifische Informatio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und vieles meh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 der PC seit mehr als einem Jahrzehnt st�ndig weiterentwickelt wur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es in Teilbereichen keine ausreichenden Standardisierungen f�r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kennung von Systeminformationen gibt, kann es durchaus sein, da� eini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en bei bestimmten Konfigurationen nicht vorhanden oder n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rrekt s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 sind allerdings bestrebt, dem abzuhelfen. Sie k�nnen uns dabei helf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m Sie uns benachrichtigen, falls bei Ihnen grob falsche Informatio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eze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4   DATEI UU-CODIER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Befehl codiert eine beliebige Datei in ein Format, das a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chen besteht, die sich problemlos �ber das Internet via E-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chicken lassen k�nnen. UU-codierte Dateien k�nnen auch in e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net-Newsgroup zur Verf�gung geste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so codierte Datei l��t sich dann mit dem Befeh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ools|Datei UU-decodieren"�nach Empfang wieder decod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mehrere oder gro�e Dateien verschicken wollen, so empfieh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sich, vor dem Codieren mit UUencode einen Packer (F11) zu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5   DATEI UU-DECODIEREN... (Shift-F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Befehl decodiert eine Datei die zuvor mit UUencode erstellt wur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lche Dateien finden sich beispielsweise im Internet (E-Mail, Use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 sind solche Dateien aus Platzgr�nden noch mit einem Packer gepa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6   AUTOINSTALL (Shift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Install hilft Ihnen bei der Installation neuer Software. Es su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allen eingelegten wechselbaren Datentr�gern (also Disketten und C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s) nach Programmen, die INSTALL.EXE oder SETUP.EXE oder zumindest so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nlich hei�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Kommandozeile mit diesem Programm wird Ihnen vorgeschlagen, Sie m�s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r noch &lt;Return&gt; dr�cken, um das Installationsprogramm auszu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zeitraubende M�he nach dem Installationsprogramm hat damit ein E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7   ASCII-TABELLE (Shift-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Befehl zeigt Ihnen eine ASCII-Tabelle an, in der Sie sich mit Hilf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Maus oder der Tastatur bewegen k�nnen - �ber den aktuellen Buchsta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dann Extrainformationen wie beispielsweise der ASCII-Code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chens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steht �brigens f�r "A"merican "S"tandard "C"ode for "I"nfo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"nter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  MEN� "ARCHI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1  ARCHIV ERSTELLEN (F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r Funktion erstellen Sie ein Archiv aus den momentan markier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en und Verzeichnis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gew�nschten Packer k�nnen Sie mittels der Schalter einstel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Archivname steht f�r den Namen, den das zu erstellende Archiv bekom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Zielverzeichnis bezeichnet das Verzeichnis, in dem das Archiv erstel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so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Ihr Archiv verschl�sseln wollen, k�nnen Sie unter "Passwort" no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solches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2  GANZES ARCHIV AUSPACKEN (Shift-F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Befehl l��t sich nur aufrufen, wenn im aktuellen Fenster ein Arch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gestellt wird oder der Cursor im aktuellen Fenster auf einem Arch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gesamte Inhalt des Archivs (inkl. Verzeichnisstruktur) wird in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zeichnis des gegen�berliegenden Fensters extrah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3  DATEIEN ENTPACKEN... (F5 im Archi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n Befehl k�nnen Sie genauso verwenden wie den Befehl "Kopiere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 dem Men� "Datei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ierte Dateien bzw. Verzeichnisse werden dekomprimiert und in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egebene Verzeichnis 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4   DATEIEN HINZUF�GEN...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n Befehl k�nnen Sie genauso verwenden wie den Befehl "Kopiere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 dem Men� "Datei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ierte Dateien bzw. Verzeichnisse werden komprimiert und dem im n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tiven Fenster angezeigten Archiv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5   DATEIEN HINAUSBEWEGEN... (F6 im Archi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n Befehl k�nnen Sie genauso verwenden wie den Befehl "Umbennen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wegen" aus dem Men� "Dateien"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ierte Dateien bzw. Verzeichnisse werden dekomprimiert, aus dem Arch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l�scht und in das angegebene Verzeichnis 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6   DATEIEN HINEINBEWEGEN...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n Befehl k�nnen Sie genauso verwenden wie den Befehl "Umbennen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wegen..." aus dem Men� "Dateien"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ierte Dateien bzw. Verzeichnisse werden komprimiert, gel�scht und 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nicht aktiven Fenster angezeigten Archiv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7  IM ARCHIV L�SCHEN... (F8 im Archi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n Befehl k�nnen Sie genauso verwenden wie den Befehl "L�schen" a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 Men� "Datei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8   ARCHIVKOMMENTAR HINZUF�GEN... (Strg-F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r Funktion k�nnen Sie einem bereits existierenden Archiv 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mentar hinzuf�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Funktion hat bei LHA-gepackten Dateien keine Wirk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9   ARCHIVKOMMENTAR L�SCHEN (Strg-F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m Befehl k�nnen Sie den Kommenatr eines Archives l�sch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ofern das Archiv �ber einen Kommentar ver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Funktion hat bei LHA-gepackten Dateien keine Wirk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10  ARCHIVTYP ERMITTELN (Alt-F11 oder Strg-Bild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Funktion pr�ft, ob es sich bei der aktuellen Datei um ein Arch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elt oder nicht. Falls es sich um ein (unterst�tztes) Archiv hande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echselt UFO in das Archiv, ansonsten wird eine Meldung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  MEN� "OPTION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1   KONFIGURATION (Strg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 diesen Men�punkt k�nnen Sie allgemeine Einstellu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UFO vor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einzelnen sind das folgende (die Schalter werden in die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kumentation als angew�hlt dargestellt, wenn Sie es standar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��ig sind; ebenso umgekeh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Versteckte Dateien anzeigen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dieser Schalter aktiviert ist, werden auch Dateien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zeichnisse, die das Hidden/Versteckt-Attribut haben, an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gt. Sie erkennen diese an dem Zeichen � in der Datei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dieser Schalter nicht aktiv, werden - wie bei DIR - di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en nicht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Bei Gruppenauswahl *.*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k�nnen Sie angeben, wie sich das Eingabefeld in den Dialogfens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r Befehle verh�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uppenweises Markieren von Dateien �ber NumBlock +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uppenweises Demarkieren von Dateien �ber NumBloc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NumBlock" steht f�r die Tasten auf dem Nummernb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dieser Schalter aktiviert, wird Ihnen UFO als Wildcard immer "*.*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schlagen. Ist dieser Schalter nicht aktiviert, merkt sich UFO Ih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zte Eingabe in dem Eingabefeld und schl�gt Ihnen diese 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Verzeichnisse mitw�hlen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Option bezieht sich auf die folgenden Funk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uppenweises Markieren von Dateien �ber NumBlock +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uppenweises Demarkieren von Dateien �ber NumBlock -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vertieren von Dateimarkierungen �ber NumBlock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NumBlock" steht f�r die Tasten auf dem Nummernb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dieser Schalter aktiviert, so werden Verzeichnisse bei den o.g. Fun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en wie Dateien behandelt, d.h. mitber�cksichtig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dieser Schalter deaktiviert, bleiben Verzeichnisse bei diesen Fun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en au�en vor. Dies ist die SICHERERE Meth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Datei-Infos anzeigen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dieser Schalter aktiviert, so zeigt UFO bei bestimmten Datei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satzinfos unten im jeweiligen Dateifenster an. Falls dies auf Ihr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zu lange dauert (das kann z.B. bei CD-ROM-Laufwerken der Fall sei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�nnen Sie diesen Schalter deaktiv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genw�rtig erkennt UFO folgende Dateity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D, S3M, MTM, STM : Musikfor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Name des Musikst�cks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MP, GIF, PCX      : Grafikfor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ufl�sung und Farbtief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AVE (WAV)         : Samples (L�nge, Sampl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d -tiefe, Kan�l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TML (HTM)         : HyperText Markup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net-Seitenbeschreibungsspr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Titel der HTML-Se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Sie selbst Software-Entwickler sind, und glauben, da� die Datei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hrer" Anwendung hier unterst�tzt werden sollen, melden Sie sich doch 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u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Schneller Maus-Reset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r wenn ein Programm beendet und zu UFO zur�ckgekehrt wird, mu�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us neu inititalisier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der Schalter "Schneller Maus-Reset" angew�hlt ist, wird ein so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-Maus-Reset verwendet, der sehr viel schneller arbeitet und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t, die UFO ben�tigt, um nach der R�ckkehr von einem Programm wieder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 Bildschirm zu erscheinen, auf ein Minimum reduzie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rdings ist dieser schnelle Reset nicht auf jedem PC ausf�hrb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es auf Ihrem System Probleme mit dem schnellen Maus-Reset ge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, so k�nnen Sie ihn hier absch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Uhr anzeigen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die Uhr am rechten oberen Bildschirmrand st�rt, k�nnen Sie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iesem Schalter 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Setup automatisch speichern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dieser Schalter aktiviert, werden die Einstellungen, die Sie f�r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roffen haben, beim Beenden von UFO 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Taste nach DOS-Befehl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it UFO seine Dateifenster nicht sofort nach der Ausf�hrung e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s �ber den DOS-Bildschirm legt, k�nnen Sie hier einstellen, 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auf einen Tastendruck nach der Ausf�hrung eines Programms warten so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vor die Dateifenster wieder erschei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Maus benutzen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benutzt die Maus, wenn es einen Maustreiber im Speicher entdeck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die Maus aber partout nicht benutzen m�chten, so wirkt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Maus nur st�rend aus (so z.B. eine Wartezeit vor der R�ckkehr z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nach einem Programmaufruf). Hier k�nnen Sie einstellen, ob die Ma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�berhaupt verwendet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Benutzermen� beim Start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Schalter legt fest, ob das Benutzermen� beim Aufruf von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sch erscheinen soll, ohne da� Sie F2 dr�cken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Fenster an/aus mit &lt;ESCAPE&gt;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erweise k�nnen Sie zwischen dem DOS- und dem UFO-Bildschirm n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Strg-O oder Alt-F5 hin- und herwechsel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diese Option aktiv, ist zu diesem Zweck auch &lt;ESCAPE&gt;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Kopieren-Zeitsch�tzung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erweise sch�tzt UFO beim Kopieren von Dateien die Zeit, die no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�tigt wird, bis der Vorgang beendet 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f�r ist es allerdings n�tig, die zu kopierenden Dateien zu z�h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ch die dann erscheinenden zwei Balken (f�r die aktuelle Datei und f�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 zu kopierenden Dateien) ist der Vorgang zwar subjektiv schnell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er objektiv langsam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denken Sie, da� Sie so besonders bei gr��eren Kopieraktionen den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blick behal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Sie dies nicht m�chten, schalten Sie diese Option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Option bezieht sich auch auf das laufwerks�bergreifende Bewegen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Markierte Dateien merken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dieser Schalter aktiviert, merkt sich UFO die momentan markier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en auch �ber den Aufruf eines Programmes hinaus. Dazu werden die Na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markierten Dateien tempor�r in eine Datei geschrieben. Da dieser Vorga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langsameren Computern UFOs Geschwindigkeit herabsetzen kann, ist di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ktion abschalt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UFO-TSRWatch verwenden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diese Funktion aktivieren, informiert Sie UFO, wenn es vermut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� ein Programm resident im Speicher bleibt. So lassen sich z.B. Vi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tarn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 TSRWatch unter Umst�nden auch Alarm schl�gt, wenn eigentlich nic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iert ist, k�nnen Sie es hier abschal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genauere Beschreibung des UFO-TSRWatch finden Sie in Abschnitt 5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terner Betrachter (F3)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den internen Dateibetrachter von UFO nicht verwenden m�ch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�nnen Sie hier Ihren bevorzugten ein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Gegensatz zur Erweiterungsdatei ist es hier nicht n�tig, Steuerzei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!.!) anzu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hiew.exe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terner Editor (F4)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den internen Dateieditor von UFO nicht verwenden m�chten, k�n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hier Ihren bevorzugten ein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Gegensatz zur Erweiterungsdatei ist es hier nicht n�tig, Steuerzei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!.!) anzu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q.exe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efehl beim Start von UFO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hier angegebene Befehl wird vor dem Start von UFO ausgef�hrt. H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�nnen Sie z.B. den Maustreiber installieren, den Sie nur innerhalb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ben�ti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k�nnen alle Programme angeben, die Sie auch normal �ber die Kommand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le starten k�nnen. Vergessen Sie bitte nicht, da� ggf. der Pfad zu 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egebenen Programm dazugeh�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 kein Programm beim Start ausgef�hrt werden, lassen Sie dieses F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weis: Falls Sie das angegebene Programm beim Start ausnahmsweise n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f�hren m�chten, halten Sie die Shift-Taste beim Start von UFO gedr�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he auch: Befehl beim Beenden von U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efehl beim Beenden von UFO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hier angegebene Befehl wird ausgef�hrt, wenn Sie UFO beenden. H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�nnen Sie z.B. ein Backupprogramm aufrufen oder den Maustrei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installieren, wenn Sie ihn nur innerhalb von UFO ben�ti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k�nnen alle Programme angeben (evtl. mit Pfad), die Sie auch normal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 die Kommandozeile starten k�nn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 kein Programm beim Beenden von UFO ausgef�hrt werden, lassen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s Feld l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weis: Falls Sie das angegebene Programm beim Beenden ausnahmswe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ht ausf�hren m�chten, halten Sie die Shift-Taste beim Beenden von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dr�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he auch: Befehl beim Starten von U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empor�rpfa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:\TEMP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er Umst�nden reicht der Platz im Hauptspeicher nicht aus, um al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�tigen Daten unterzubringen. Dann mu� UFO auf einen Ihrer Datentr�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estplatte, RAM-Disk, Diskette) Daten auslage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m hier angegebenen Verzeichnis werden diese Daten abgelegt.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nat�rlich automatisch gel�scht, sobald sie von UFO nicht meh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�t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Sie hier nichts Spezielles angeben, geht UFO von dem Pfad aus,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n Umgebungsvariablen TEMP bzw. TMP festgeleg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atei im Infofenster (in Verzeichnissen)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rinfo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UFO die hier angegebene Datei im aktuellen Verzeichnis findet, w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im Info-Fenster (Strg-L) 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atei im Infofenster (in Archiven)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_id.diz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UFO die hier angegebene Datei in einem Archiv findet, wird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gepackt und im Info-Fenster (Strg-L) 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: Besonders f�r Personen in der DF�-Szene ist diese Funktion n�tzli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 die Datei file_id.diz oft als Beschreibung f�r den Inhalt e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 in Mailboxen ver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2   SAFETY &amp;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 diesen Men�punkt k�nnen Sie Einstellungen rund um die Sicherh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nehmen - hierzu z�hlt zum Beispiel die Protokoll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Schalter im einzel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Abfrage beim L�schen jeder einzelnen Datei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diese Option aktiviert, so werden Sie vor dem L�schen jeder einzel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 gefragt, ob Sie wirklich gel�scht werden so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 bezieht sich auch auf Dateien in zu l�schenden Unterverzeichni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Abfrage beim Kopieren/Bewegen durch Drag &amp; Drop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diese Option aktiv, werden Sie bei jeder durch Drag &amp; Drop ausgel�s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tion gefragt, ob Sie das wirklich wol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Sicherheitsma�nahme k�nnen Sie abschalten, wenn Sie den Umgang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 &amp; Dop beherr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Abfrage beim Beenden von UFO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nicht noch gesondert gefragt werden m�chten, ob Sie UFO bee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llen, nachdem Sie F10 gedr�ckt haben, dann w�hlen Sie diese Option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Immer unwiderrufbar l�schen (ACHTUNG!)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diese Funktion aktiviert, werden Dateien nicht nur einfach gel�s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o da� sie mit Undelete ggf. wieder herstellbar w�ren), sondern mehrfach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schrieben. Au�erdem wird der entsprechendene Bereich auf dem Datentr�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agnetisie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Funktion bezieht sich nicht nur auf das L�schen mit F8. Auch wenn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it F6) �ber Laufwerke hinweg Dateien bewegen wird die Quell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widerrufbar gel�scht. Sogar UFOs Temp-Dateien werden dann auf diese We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l�scht. Dies setzt die Arbeitsgeschwindigkeit von UFO her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: Wenn Sie nur ausnahmsweise die momentan markierten Datei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widerrufbar l�schen m�chten, dr�cken Sie Strg-F8 statt F8 und deaktivie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diesen Scha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ildschirmschoner-Passwort / Wiederholung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ben Sie unter "Passwort" das Passwort ein, nach dem gefragt werden so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vom Bildschirmschoner zur�ckkehr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derholen Sie diese Eingabe in dem Feld "Wiederholu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Protokolldatei f�hren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alten Sie diese Option ein, um UFO zu veranlassen, die wesentli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tionen, die Sie mit UFO ausf�hren, in der Datei UFO.LOG zu protokolli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Datei UFO.LOG wird grunds�tzlich in das Verzeichnis gespeichert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 sich auch UFO.EXE 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k�nnen Sie z.B. feststellen, von welcher Diskette ein Virus in Ih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gelangt sein k�nnte - oder, ob Ihre Mitarbeiter mehr Zei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m Spiel verbringen als vor ihrer Tabellenkalk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hr Nam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NBEKANNT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gen Sie hier Ihren Namen bzw. Ihr K�zel ein. Dieser wird dann i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kolldatei verwend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 ist besonders im Netzwerk interess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3   PACKER &amp; ARCHIVE (Strg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 diesen Men�punkt k�nnen Sie Einstellungen f�r die Benutzung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runterst�tzung vor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einzelnen sind d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andard-Packer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(#)  ARJ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( )  PKZip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( )  LhArc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( )  RAR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len Sie hier den Packer aus, der standardm��ig in dem "Archiv erstellen"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nster (F11) erschein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Archivunterst�tzung benutzen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diese Option aktiv ist, k�nnen Sie in Archive wie in Unter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chnisse hineinwechseln und Dateien in Archive hineinkopieren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bewegen, Dateien in Archiven l�schen, Dateien aus Archiven hinauskopie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-bewegen, �ber Dateierweiterungen mit Programmen verkn�pfen, ausf�h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meh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diese Option nicht aktiv, werden Archive wie andere Dateien behande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lassen sich dann auch mit Programmen in der Erweiterungs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kn�p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]   Als Verzeichnisse anzeigen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diese Option aktiv, werden unterst�tzte Archive gleich nach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zeichnissen - noch vor den normalen Dateien - einsortie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diese Option nicht aktiv, werden Archive normal alphabetisch mit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en sor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]   Archive in Kleinbuchstaben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Option dient lediglich der Optik. Normalerweise werden Archiv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SSBUCHSTABEN dargestellt. Ist diese Option aktiviert, werden Sie w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en in Kleinbuchstaben 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nter "Zus�tzliche Parameter" und "Pfade zu den Packern" k�nnen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tere Optionen einstellen. Weiteres entnehmen Sie bitte der OnLin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lfe, die sie st�ndig �ber F1 aufruf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4   FENSTER &amp; FAR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isieren Sie UFO! W�hlen Sie Ihren gew�nschten Farbsatz, �ndern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Layout der Fenster, stellen Sie die gew�nschte Gr��e der bei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fenster ein... Alles �ber den Men�punkt "Fenster &amp; Farb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Optionen im einzel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enster-Stil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k�nnen verschiedene Layouts f�r die in UFO angezeigten Fenster 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che Layouts wirken sich nur auf Dialogfenster - also nicht auf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fenster - aus, so da� Sie erst ein Fenster anzeigen lassen m�ss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zu sehen, ob es Ihnen gef�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arbgebung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stellt Ihnen drei verschiedene Farbs�tze zur Verf�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ndard         : Die Farben, wie Sie sie 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nochrom        : F�r S/W-Monitore, LCD- oder Plasma-Bildschirm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der f�r Schwarz/Wei�-Fetischist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ernativ (VGA) : Sie ben�tigen eine VGA-Karte f�r diesen Farbsa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ateifenstergr��e �ndern...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len Sie diesen Button, um die Gr��e der beiden Dateifenster mit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feiltasten einzu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arben...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der Schalter "Verzeichnisse gr�n" aktiviert ist, so werden al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zeichnisse gr�n dargestellt, was die �bersichtlichkeit - vor al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r Windows 95-Darstellung erh�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der Schalter "Prompt grau" aktiviert, so wird der Prompt in ein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zenten grau 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5   BILDSCHIRMSCHO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 diesen Men�punkt k�nnen Sie Ihren Bildschirmschoner konfigur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einzelnen Optionen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Bildschirmschoner testen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�cken Sie diesen Button, um den im Feld "Externer Bildschirmschon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egebenen Schoner (bzw. den internen, falls dieses Feld leer ist) sof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st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ktivierung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hier angegebene Zeit mu� verstrichen sein - ohne da� eine Taste 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�ckt oder die Maus benutzt wurde -, damit sich der Bildschirmscho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schalt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len Sie das Feld "Aus", falls Sie keinen Bildschirmschoner w�n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chten Sie bitte, da� UFO gerade aktiv sein mu�, damit sich der Bil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irmschoner �berhaupt einschalt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k�nnen den Bildschirmschoner auch manuell �ber die Tastenkomb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-S ein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terner Bildschirmschoner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iesem Feld k�nnen Sie ein ausf�hrbares Programm angeben, das 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ldschirmschoner fungier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 playflc final.flc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der interne Bildschirmschoner von UFO benutzt wer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, lassen Sie dieses Feld einfach l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6   SETUP SPEICHERN (Shift-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len Sie disen Men�punkt, um s�mtliche Einstellungen, die Sie getroff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ben, zu speiche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Einstelltungen werden in die Datei UFO.INI gespeich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ZUS�TZLICHE FUNKTION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  UFO IM NETZ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k�nnen UFO auch in einem Netzwerk verwenden. Allerdings sollten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dem Netzwerk-Rechner individuelle INI-, MNU- und EXT-Dateien ab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wenden Sie zur Spezifizierung des Verzeichnisses, in das UFO di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en speichern soll, die Umgebungsvariable UFON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tere Informationen �ber Umgebungsvariablen finden Sie in der MS-DO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ku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diese Umgebungsvariable nicht gesetzt, geht UFO von dem Verzeichn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, in dem sich UFO.EXE und UFOPROG.EXE be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  ERKENNUNG VON WINDOWS-PROGRA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erkennt, ob EXE-Programme nur unter Windows lauff�hig sind. Wenn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solches starten (sei es �ber &lt;RETURN&gt; oder einen Doppelklick auf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) zeigt UFO ein Fenster an, in dem Sie zwischen drei Methoden w�h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�n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ndows starte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ter DOS ausf�hre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bbre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len Sie "Windows starten" um Windows und die Anwendung zu star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 kommt dann einer Kommandozeile gleich, in der folgendes ste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 Programmname mit Pfa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z.B. C:\WINDOWS\WRI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len Sie "Unter DOS starten", falls Sie vermuten, da� UFO ein Progra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lschlicherweise als Windows-Programm erkannt hat, es sich dabei aber 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DOS-Programm handelt. Das Programm wird auf die herk�mmliche We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len Sie "Abbrechen", um das Programm �berhaupt nicht auszu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den Aufruf eines Windows-Programms sozusagen "von Hand" �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Kommandozeile machen, erscheint diese Abfrage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Windows 95 verwenden, werden auch Programe, die UFO als Window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 erkennt, ohne vorangestelltes "WIN" gestartet. Denn 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 ist es m�glich, Windows-Programme aus dem DOS-Fenster hera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st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  UNTERST�TZUNG DES WINDOWS 95-DATEISYSTEMS (VF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96 unterst�tzt das Windows 95-Dateisystem (VFAT). Das hei�t,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- und Verzeichnisnamen unter Windows 95 bis zu 255 Zeichen lang s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�rfen und Leerzeichen enthalt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bietet Ihnen den gesamten Komfort dieses Dateisystems in der DOS-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k�nnen Sie Dateien mit "langen" Namen kopieren, bewegen, betrach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eren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ige Dinge m�chten wir Sie aber bitten zu beach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eil die Packer mit langen Namen (noch) nicht umgehen k�nnen, verwend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FO wenn Sie ein neues Archiv (mit F11) mit langen Dateinamen erstell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zu jedem langen Namen geh�renden kurzen Nam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r jedem langen Namen geh�rt auch ein entsprechender kurzer Name, so da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 die Dateien auch zugegriffen werden kann, wenn die VFAT-Unterst�tz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geladen wurde (z.B. im MS-DOS-Mod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enn UFO die Laufwerke nach Anwendungen und Packern durchsucht,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 langen Pfad- oder Verzeichnisnamen grunds�tzlich die kurzen Na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peichert - so findet UFO auch noch im MS-DOS-Modus die Packer bz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verkn�pften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  DAS INTEGRIERTE START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FO 96 gew�hrt Ihnen vollen Zugriff auf das Windows 95-Startmen� - ohne da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den Textmodus verlassen m�ssen. Strg-TAB oder ein Klick in die lin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ere Ecke, und das Men� klappt auf wie Sie es von Windows 95 her 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Funktion ist nur in der MS-DOS-Box von Windows 95 verf�gbar, nicht 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-Mo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 WARNUNG BEIM AUSF�HREN VON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Sie die Datei AUTOEXEC.BAT ausf�hren, werden Sie gefragt, ob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das wirklich m�ch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manuelle Starten der AUTOEXEC.BAT macht nur unter Umst�nden Sinn, 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Datei bei jedem Start Ihres Computers automatisch abgearbeitet w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orausgesetzt Sie arbeiten mit MS-DOS oder einem verwandten Betrieb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�tigen Sie mit "Ja", wenn Sie die Datei ausf�hren wollen. W�hlen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ein" oder dr�cken Sie &lt;ESCAPE&gt;, um die Datei nicht auzu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die Datei AUTOEXEC.BAT �ber die Kommandozeile aufrufen, ersche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Abfrage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  DAS UFO-TSR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UFO-TSRWatch, eine in UFO integrierte Funktion, �berpr�ft in rege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��igen Abst�nden, ob ein residentes Programm installiert ODER deinst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ert wur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die Meldung "UFO vermutet, da� ein residentes Programm (de)inst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ert wurde" erscheint, dann aus einem der folgenden Gr�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s eben gestartete Programm blieb resident im Speicher (es k�n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h um einen Virus handeln, mu� aber nicht)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s eben gestartete Programm wurde nicht ordnungsgem�� verlassen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et nicht ganz fehlerfrei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ie haben ein residentes Programm deinstall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 das UFO-TSRWatch unter Umst�nden falschen Alarm meldet, k�nnen Sie 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er "Optionen|Konfiguration|UFO-TSRWatch verwenden" ab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SR" ist die Abk�rzung f�r "Terminate and Stay Resident" und steht f�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icherresidente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Fortgeschrittene: UFO bildet eine Pr�fsumme aus der Interrupt-Vekt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elle, die sich im ersten KB des RAM befindet. Wurde mindestens 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rupt "gehookt" (auf eine andere Funktion "umgebogen"), stimmt di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ue Pr�fsumme nicht mit der alten �berein: TSRWatch schl�gt Ala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SCHLUSSW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s Schlusswort ist eines im eigentlichen Sinne des Wortes: Dies 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hrscheinlich die letzte Version von UFO - Universal Fil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 m�chten uns bei allen UFO-Benutzern bedanken, die in einer Fl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n Dateimanagern Qualit�t erkannt und unserem Produkt �ber Jahre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ue gehalten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UFO 96.4, der 12. ver�ffentlichten UFO-Version, verabschiedet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COM endg�ltig von der DOS-Welt. Seit dem 13. Mai 1995, dem Tag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sten Version (1.11) ist viel passiert und UFO immer wieder an die U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�nde, neue Hardware und Betriebssysteme angepasst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Sommer 1998 ziehen wir hier einen Schlu�strich. Aber der bedeutet nu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� DEMCOM auf anderen Wegen die Arbeit fort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uchen Sie uns im Internet unter http://www.demcom.com und testen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ere neuen Produkte. Die Qualit�t und Kompromisslosigkeit, die Lie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m Detail und der Blick f�r das gro�e Ganze - alles was Sie an U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ch�tzt haben - werden Sie in unseren aktuellen Program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der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 sehen uns wie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hr DEMCOM-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nkfurt am Main, Mitte August '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